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74995351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12847638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